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justar 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Eliminar 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Segmento efect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justar punto de inicio del segmen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mbinar con el _segmento izquier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mbinar con el _segmento derech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_Ajustar punto de inicio del segmen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mbinar con el _segmento superio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mbinar con el _segmento inferio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ñadir 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_justar 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ditar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err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ista prev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cept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ncel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yu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gment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gmentos efectiv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produc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aus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ten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troceso ráp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ance ráp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 paso atrá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 paso adelan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ilenc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n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olume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ista prev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Guardar fotogram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justar punto de divis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Seleccion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Edit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V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multimedia que se deben produc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di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odos los archivos multimedia (vídeos, foto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dir archivos de víde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dir archivos de fot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positivo/sopor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p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ha detectado ninguna unidad de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: Total {0} ({1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dita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tografía: Total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por fech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por nombre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in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ax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staurar después de max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dir archivos a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 la categoría de salida a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 la categoría de salida a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 la categoría de salida a Dispositivo/sopor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el destino de la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r la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brir la ventana Vista previ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brir la ventana Editar víde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Quitar de la lista los archivos multimedia seleccionad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total de los segmentos seleccionados: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echa de creación: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olver a ordenar las fotos de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porte de disco de DV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-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r un DVD que se pueda reproducir en un reproductor de DVD estánda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-V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-VR se crea más rápidamente que DVD-Vídeo, pero podría no ser compatible con algunos reproductore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porte de disco Blu-ray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BDA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r un disco Blu-ray sin menú de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ogramas relacionad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 de proyecto "Click to DVD"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r un disco que se pueda personalizar, por ejemplo, editando un menú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yuda del destino de la sali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de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EG1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EG2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4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 Codec AVI 2.0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ICROM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de vídeo H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DV 1080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 de lista de clips "DVgate Plus"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de salida en formato compatible con el formato general de Memory Stick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oducir un formato que se pueda ver en un Walkman compatible con archivos de víde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de salida en formato que se pueda ver en PlayStation Portabl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BDM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disco se creará con un menú descript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brir proyecto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Guardar proyec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Guardar proyecto _como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_dir archivos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_niciar sali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ista p_rev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Propiedad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de _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guración de archivo int_erme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Sal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brir ventana _Editar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rrib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baj_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Quita_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_to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_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positivo/_sopor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1 DVD-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2 DVD-V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3 Disco Blu-ray (formato BDA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4 Disco Blu-ray ( formato BDM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5 Archivo de proyecto "Click to DVD"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1 MPEG1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2 MPEG2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3 MP4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4 DV Codec AVI 2.0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5 MICROM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6 HD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7 AVCHD 1080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8 Archivo de lista de clips "DVgate Plus"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Acerca de VAIO Content Export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trl+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trl+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lt+F4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up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trl+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1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opiedad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mbre de archiv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bicació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d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dificad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amaño de archiv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mensione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x {1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dec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 MPEG1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 MPEG2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 MPEG4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/H.264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dec D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 de Windows 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uració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:{1}:{2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de víde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lación de aspect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:{1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au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EG1 Audio Layer I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CM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EG4 AAC LC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udio de Windows 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ofundidad de bit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bit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elocidad de muestr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kHz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po de archiv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 codec AV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I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formación de la fo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nchur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ltur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guración de archivo interme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ara editar u obtener la vista previa de grabaciones de TV en formato DVR-MS, este programa crea archivos intermedios convirtiendo los archivos DVR-MS en archivos MPEG-P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bicación de almacenamiento para archiv_o intermedi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Examina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rchivos _intermedios cread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amaño total de los archiv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mbre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amaño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 acces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Elimina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Especificar tamaño total máximo de los archivos intermedi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i el tamaño total de todos los archivos intermedios es mayor que el siguiente valor, se eliminarán automáticamente los archivos más antiguos, por fecha de acces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Tamaño total máximo de los archivos intermedi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GB (5-80 GB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ción de archivo interme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rmación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inaliza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creará un archivo intermedio a partir de cada archivo de vídeo de la siguiente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ta: los archivos intermedios se guardarán en la carpeta sigui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Inici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ndo archivos intermedios...({0}/{1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%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: {0} hr. {1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: {0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: {0} sec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Deten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Final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a finalizado la creación de archivos intermedi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ha producido un error durante el proceso de creación de los siguientes archiv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/ {1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producir/Paus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cerca de VAIO Content Export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ibpng versión 1.2.7 - 12 de septiembre de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e software se basa parcialmente en el trabajo del grupo Independent JPEG Group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zlib\\n  Copyright (C) 1995-2003 Jean-loup Gailly y Mark Adl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distribución GIFLIB es Copyright (c) 1997 Eric S. Raymon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DV y el logotipo de HDV son marcas comerciales de Sony Corporation y Victor Company of Japan, Limited (JVC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"AVCHD" es una marca comercial de Matsushita Electric Industrial Co., Ltd. y Sony Corporatio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ecnologías de grabación de Sonic Solution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abricado bajo licencia de Dolby Laboratories.\\n"Dolby" y el símbolo de la doble D son marcas registradas de Dolby Laboratories.\\nObras confidenciales no publicadas. Copyright 1992-2003 Dolby Laboratories. Reservados todos los derech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Blu-ray (formato BDA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Blu-ray (formato BDA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idad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so de disc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ítul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justar a un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+ {1} / {2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ñadir contenido al disco actu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lizar y usar el disco actu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d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do de vídeo (DVD-Vídeo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do de disco H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do de vídeo (disco Blu-ray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alida e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xamina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os archivos se pueden convertir al crear la salida en un archivo de proyecto Hacer clic para DVD.\\n\\nDependiendo del disco que se use, las fotos podrían no incluirs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ción del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eparar la creación del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r image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cribir en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sertar un disco grabable en la unida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reación del disco se inicia automáticamente una vez que se ha insertado el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ndo archivos de imágenes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cribiendo en el disco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ción del disco finaliza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aga clic en el botón Finalizar para expulsar el disco automáticam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r otra copia del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versión de archiv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virtiendo archivos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onversión de archivos: {0} hr. {1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onversión de archivos: {0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onversión de archivos: {0} seg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reación de imágenes: {0} hr. {1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reación de imágenes: {0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creación de imágenes: {0} seg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escritura de disco: {0} hr. {1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escritura de disco: {0} 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escritura de disco: {0} seg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 para la escritura de disco: --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lidad de víde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sar par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1.4 Mb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lta calidad 9 Mbps (máx. 10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ándar 6 Mbps (máx. 10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rga duración 3 Mbps (máx. 10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lta calidad 8 Mb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ándar 4 Mb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AVC 768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AVC 384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AVC 384 kbps 15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principal AVC 768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principal AVC 384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 15 Mbps (XP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 12 Mbps (HQ+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 9 Mbps (HQ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 7 Mbps (SP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CHD 1080i 5 Mbps (LP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xportar a cinta D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xportar a cinta MICROM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xportar a cinta HDV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tras opciones de salid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mbinar todos los archivos y producir uno sol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oducir un solo archivo de sali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+ Números consecutivos (primer número {0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de au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servar campos de archivos de orige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po superior primer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po inferior primer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lación de aspec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p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guración de sali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étodo de salida y nombres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Producir cada archivo de la lista de salida como archivo individu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mbre del archivo de salid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Usar título que está actualmente en la lista de sali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_sar el mismo nombre de archivo y añadir números consecutiv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Nombre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Número inicial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(000 - 999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Combinar todos los archivos de la lista de salida y producir uno sol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Nombre de archiv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tr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Formato de aud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4 : 3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16 : 9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Campos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ta: se añadirán nombres consecutivos al nombre de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alida de archiv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ot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: {0} seg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virtiendo archivos...({0}/{1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alida en el archivo...({0}/{1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alida de archivos finaliza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_ar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es producid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proceso ha finalizado.\\nLos archivos siguientes no se pudieron producir porque se produjo un erro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us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er conten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ormato de conversió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lidad de vídeo más alt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enor tamaño de arch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MP4 AVC 768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MP4 AVC 384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base MP4 AVC 384 kbps 15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principal MP4 AVC 768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rfil principal MP4 AVC 384 kbps 30 fp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4 : 3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16 : 9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age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alida en el tamaño origin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 tamaño a 640x480 y produc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mbiar tamaño a 320x240 y produc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tenido de Memory Stick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/ {1} MB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ítul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urac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KB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MB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GB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TB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TSC (60i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AL (50i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elícula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esentación de diapositivas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plicación para vídeo y fotos de VA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AL (50i) es el formato de vídeo más utilizado en Europa.\\n¿Está seguro de que desea cambiar la opción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TSC (60i) es el formato de vídeo más utilizado en EE.UU. y Japón.\\n¿Está seguro de que desea cambiar la opción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quitar de la lista los vídeos seleccionados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quitar de la lista las fotos seleccionadas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e programa sólo se puede ejecutar en ordenadores Sony VAIO. \\nEste ordenador no se reconoce como un Sony VAI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operación no se pudo realizar porque el Exportador de contenido de VAIO se está utilizando para producir alg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tro usuario está utilizando este programa en este ordenador.\\nEste programa no se puede abrir más de una vez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archivo de licencia no es correcto o no existe.\\nVuelva a instalar el program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o crear un archivo de proyect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o producir el archivo de proyecto porque no ha suficiente espacio libre en la unidad ({0}:)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proyecto ha cambiado.\\n¿Desea guardar los cambios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brir el archivo de proyecto.\\nEste formato de archivo no se admite, o el archivo está dañ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ieron crear los archivos intermedi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proceso se canceló porque no se encuentra la carpeta especificada para guardar los archivos intermedi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á activada la protección infantil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 la lista el archivo especificado porque no se puede tener acceso al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 la lista el archivo especificado porque no se encuentra el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formato de archivo del archivo seleccionado no es compatible\\no el archivo está dañ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dividir porque se ha alcanzado el número máximo de puntos de división que se puede establece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 la lista el archivo especificado porque está activada la protección infantil.\\nPara agregar este archivo, desactive la protección infantil en la\\nconfiguración de Windows Media Cente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 la lista el archivo especificado porque el vídeo tiene una señal de protección contra copia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cceder al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el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formato de archivo de archivo no es compatible o el archivo está dañ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ha alcanzado el número máximo de segmentos de vídeo que se puede agregar a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vídeo tiene una señal de protección contra copia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 la lista un vídeo cuya longitud es menor a un segun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un vídeo cuya longitud es menor a un segun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otra foto porque se ha alcanzado el número máximo ({0} fotos)\\nque se puede agregar a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ha alcanzado el número máximo de fotos que se puede agregar a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ha guardado el fotogram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establecer el punto de división porque el segmento dividido tendría una longitud menor a un segun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establecer otro punto de división porque se ha alcanzado el número máximo ({0} puntos de división)\\nque se puede establece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n el nombre de archivo no se pueden usar los caracteres siguientes.\\n\\\\ / : * ? &lt; &gt; |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finalizar la configuración porque el nombre de archivo está en blanco.\\nEscriba un nombre de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han eliminado los archiv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formato de los archivos con formato de audio Dolby Digital 5.1 ch se reducirá a 2 canale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rpeta especificada para la salida no existe.\\n¿Desea crearla y producir la salida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creó la carpeta para la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uede producirse un error de salida porque no hay espacio suficiente en la unidad ({0}:).\\n¿Desea iniciar la salida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reación del disco porque otro programa está usando la unidad de DV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reación del disco porque otro programa está usando la unidad de disco Blu-ray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o iniciar "Click to DVD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crear un archivo de proyecto "Click to DVD" para disco HD\\nporque la longitud de los archivos que se van a producir supera los 120 minut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o iniciar DVgate Plu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producir la salida por las limitaciones del destino de la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ha detenido el proceso de salida por un error de inicialización del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una unidad para escribir en disco.\\nCompruebe que la unidad está correctamente conectada al ordenador y enciéndala;\\na continuación, vuelva a intentarl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al crear un disco.\\nSe ha detenido el proceso de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cancelar el proceso de creación de disco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Desea detener el proceso de creación de disco?\\n\\nNota: En el disco insertado sólo se puede escribir una vez.\\n        Si detiene el proceso, no podrá volver a escribir en el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n producir archivos cuyo tiempo total supere las {0} hora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reación del disco porque el número de fotos de la lista supera\\nel número máximo de fotos ({0} fotos) que se puede escribir en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sconoci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seleccionó Cancela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cceder al archivo de orige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el archivo de orige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al crear un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 convers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hay suficiente espacio libre en la unidad de disco duro para producir la sali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 reproduc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 creación de un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n definir todos los segmentos como "no efectivos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quitar de la lista los archivos seleccionados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PEG1 Audio Layer II Ster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olby Digital Ster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olby Digital 5.1ch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ny DV CODEC Ster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ny DV CODEC 5.1ch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agregar archivos.\\nPara obtener información, vea la lista sigui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reación de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reparar la creación de dis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 disco requiere inicialización.\\nSi desea usar este disco, active la casilla de verificación "Inicializar y usar el disco actual" y haga clic en Inicia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Inicializar y usar el disco actu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serte un disco grabable en la unida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escribir en el disco.\\nInserte otro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xp_and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ista _prev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tr_a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gmento _efectiv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carpet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err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una carpe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Configurar la carpeta seleccionada de forma que busque archivos multi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cept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ncel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Bienvenido a VAIO Content Import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archivos multi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Desde qué dispositivo o soporte desea importar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ámara de fotos digital (formato DCF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idad de disco (DVD y otros disco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andycam con unidad de disco dur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ideocámara (conexión i.LINK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positivo analógic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positivo de la red (servidor DLNA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ómo utilizar VAIO Content Import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cerca de VAIO Content Import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Cerr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err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fotos y vídeos en formato DCF tomadas con una cámara de fotos digital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fotos y vídeos de un DVD, un disco Blu-ray, un disco HD o un disco con formato AVCH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fotos y vídeos de una  Hard Disk Drive Handycam con unidad de disco dur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vídeo de una videocámara conectada mediante i.LINK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vídeo de un dispositivo analógi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fotos y vídeos de un dispositivo de red (servidor DLNA)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brir el archivo de ayu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ostrar información sobre VAIO Content Importe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cept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ibpng versión 1.2.7 - 12 de septiembre de 2004\\n   Copyright (c) 1998-2004 Glenn Randers-Pehrson\\n   Copyright (c) 1996-1997 Andreas Dilger\\n   Copyright (c) 1995-1996 Guy Eric Schalnat, Group 42, Inc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e software se basa parcialmente en el trabajo del grupo Independent JPEG Group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ibtiff\\n  Copyright (c) 1988-1997 Sam Leffler\\n  Copyright (c) 1991-1997 Silicon Graphics, Inc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zlib\\n  Copyright (C) 1995-2003 Jean-loup Gailly y Mark Adl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distribución GIFLIB es Copyright (c) 1997 Eric S. Raymon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DV y el logotipo de HDV son marcas comerciales de Sony Corporation y Victor Company of Japan, Limited (JVC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"AVCHD" es una marca registrada de Matsushita Electric Industrial Co., Ltd. y Sony Corporatio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todos los archivos multimedia con formato DCF de la unidad selecciona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idad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la unida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({1}: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úmero de archivos multimedia: {0} (tamaño total: {1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Guardar e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(Espacio libre: {0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en otra carpet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mbre de carpet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importar duplicad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iminar los archivos multimedia del soporte tras la importa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guración de importación automática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ncel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ágen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carpeta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figuración de importación automátic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r la importación automáticamente cuando se detecte un sopor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ta: Cree otra carpeta (use la fecha de importación como nombre de la carpeta)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onectar una cámara de fotos digital o insertar el soporte en el ordenado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una unidad de origen para la importa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 crear una carpeta en la que realizar la importa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pecificar el nombre de una carpe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n importar fotos que se han importado anteriorm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los archivos importados se deben borrar automáticam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finir la configuración de la importación automátic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r la importación de archivos multimedi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pecificar la carpeta en que se deben importar los archivos multimedi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ndo archivos multi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ndo archivos multimedia en\\n"{0}"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/ {1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empo restante estimado: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iminando archivos multimedi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liminando archivos multimedia del soporte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archivos multimedia de Handycam con unidad de disco duro, de DVD o de otros disc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-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-V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VD+V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H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con formato AVCHD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Blu-ray (formato BDA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isco Blu-ray (formato BDMV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íde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agen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todas las imágen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amaño total: {0} (vídeo {1} + imágenes {2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pacio libre: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in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ax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staurar después de maximiz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yud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n importar todas las imágenes en formato DCF grabadas en un disco o disposit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n importar las imágenes que se han importado anteriormen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 crear una carpeta en la que importa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Paus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produci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tene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nterio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iguien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on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ilenci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Volume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to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Borrar to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/ {1} archivos seleccionados ({2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ítulo {0}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({1} MB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ítul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amañ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urac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echa de creación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iniatura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ist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talle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ha detectado una señal de protección contra copias.\\nNo se puede importar de este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hay archivos de vídeo para importar en la unidad selecciona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tro programa está utilizando la unidad seleccionad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n leer los datos de la unidad seleccionada.\\nCompruebe que el dispositivo está conectado correctamente y el estado del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ndo archivos multimedia en\\n"{0}" 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%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otal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"{0}"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víde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de una videocámara mediante una conexión i.LINK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automáticamen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bobinar cint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ablecer longitud de captur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mi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(1-720 min.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manualmen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tener captur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ndo vídeo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la videocámara.\\nConecte una videocámara al ordenador y enciéndal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hay cinta en la videocámar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n el dispositivo HDV, "VCR HDV/DV" está configurado en modo AUTO.\\n\\nSe recomienda cambiar esta configuración porque se pueden producir resultados inesperados al reproducir o importar con este modo.\\n\\nDesconecte el cable i.LINK antes de cambiar la configuración del dispositivo HDV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iciar captur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Detener captur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si se debe crear una carpeta para los archivos capturad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pecificar el nombre de otra carpe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bobina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ance rápid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 paso atrás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Un paso adelant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Retroceso len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Avance lent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pturar de un dispositivo analógi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entrada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lidad de vídeo: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Calidad alta ({0}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ándar ({0}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rga duración ({0} Mbps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mportar archivos multimedia de un dispositivo de la re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{0} / {1} archivos seleccionado ({2})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mbre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Tip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Fecha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bteniendo información..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leccionar todo el contenido de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Borrar todo el contenido de la lis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pecificar otro nombre de carpe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los elementos por nombre de archiv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los elementos por tamañ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los elementos por tip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Ordenar los elementos por fech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cancelar la importación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Dejar los archivos importados en el ordenador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Sí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_No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a finalizado la importación de archivos multimedi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Se canceló la importación de archivos multimedi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¿Está seguro de que desea eliminar los archivos importados del dispositivo o el soporte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mportar el contenido de varias carpetas a la vez.\\n¿Desea anular la selección de todas las casillas de verificación de la carpeta actual y cambiar de carpeta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o importación se ha detenido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aptura o importación porque no hay suficiente espacio libre de disco en la unidad que contiene la carpeta para "guardar en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aptura o importación porque la carpeta para "guardar en" es de sólo lectur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crear la carpeta "guardar en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n el nombre de la carpeta no se pueden usar los caracteres siguientes.\\n\\\\ / : * ? &lt; &gt; |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aptura o importación porque el nombre de la carpeta está en blanco.\\nEscriba un nombre de carpe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 la carpeta especificada como carpeta para "guardar en".\\n¿Desea crear una carpeta y continuar la captura o importación?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do crear la carpeta "guardar en".\\nNo se puede iniciar la importa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sconocido.\\nLa captura o importación se ha deteni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rror desconoci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o importación no se puede iniciar porque el nombre de la ruta del archivo\\nque se creará al capturar o importar es demasiado largo.\\nCambie la carpeta "Guardar en"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e programa sólo se puede ejecutar en ordenadores Sony VAIO. \\nEste ordenador no se reconoce como Sony VAI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VAIO Content Importer\\nporque no existen los archivos necesari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eliminar los archivos multimedia importado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importación se ha detenido porque no se reconoce el soporte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importación se ha detenido porque no se reconoce el disc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importación se ha detenido porque la Handycam con unidad de disco duro no estaba conectada al ordenador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no se puede iniciar porque el dispositivo de vídeo está grabando o se ha pausado durante la grabación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Introduzca un entero entre 1 y 720 como longitud de la captur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se ha detenido porque el dispositivo de vídeo estaba desconect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se ha detenido porque se ha detectado una señal de protección contra copias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se ha detenido porque se ha detectado una fecha anterior en la cint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se ha detenido porque el formato de vídeo ha cambi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se ha detenido porque el estado\\ndel dispositivo de vídeo ha cambia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Hay otros programas que están usando el hardware necesario para la captura analógica.\\nCierre los programas antes de iniciar la captura analógic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captura analógica se ha detenido porque hay otro programa\\nusando el hardware necesario para la captura analógic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iniciar la captura desde un dispositivo analógico porque otros programas han definido temporizadores\\npara la grabación que usan el hardware necesario para la captura analógica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encuentran los archivos multimedia para la importación.\\nEl proceso de importación se ha detenid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No se puede establecer conexión con el dispositivo seleccionado.\\nCompruebe la conexión de red y el estado del dispositivo,\\ny vuelva a intentarlo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La importación se ha detenido porque el dispositivo con los archivos que se deben importar\\nse ha desconectado de la red.</w:t>
      </w:r>
    </w:p>
    <w:p>
      <w:pPr>
        <w:pStyle w:val="Normal"/>
        <w:tabs>
          <w:tab w:val="clear" w:pos="720"/>
          <w:tab w:val="left" w:pos="2943" w:leader="none"/>
          <w:tab w:val="left" w:pos="5832" w:leader="none"/>
          <w:tab w:val="left" w:pos="7177" w:leader="none"/>
        </w:tabs>
        <w:rPr>
          <w:lang w:val="es-ES"/>
        </w:rPr>
      </w:pPr>
      <w:r>
        <w:rPr>
          <w:lang w:val="es-ES"/>
        </w:rPr>
        <w:t>Este archivo multimedia no se puede importar.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9:00Z</dcterms:created>
  <dc:creator>Hitext S.A.</dc:creator>
  <dc:description/>
  <dc:language>en-US</dc:language>
  <cp:lastModifiedBy>Hitext S.A.</cp:lastModifiedBy>
  <dcterms:modified xsi:type="dcterms:W3CDTF">2006-08-10T14:29:00Z</dcterms:modified>
  <cp:revision>2</cp:revision>
  <dc:subject/>
  <dc:title>_Adjust Division Point_Ajustar punto de división</dc:title>
</cp:coreProperties>
</file>